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ROM LEFT TO RIGHT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GREEN-CAN L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ORANGE-VKEY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YELLOW-K LINE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ORANGE-VKEY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RED-VECU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BLACK-GND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BLACK-GND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PURPLE-VPP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RED-VECU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WHITE-CAN H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BROWN-RESET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GRAY-BOOT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BLUE-CNF1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2:31:00Z</dcterms:created>
  <dc:creator>User</dc:creator>
  <dc:description/>
  <cp:keywords/>
  <dc:language>en-US</dc:language>
  <cp:lastModifiedBy>User</cp:lastModifiedBy>
  <dcterms:modified xsi:type="dcterms:W3CDTF">2012-09-24T04:30:00Z</dcterms:modified>
  <cp:revision>5</cp:revision>
  <dc:subject/>
  <dc:title/>
</cp:coreProperties>
</file>